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Acceleratio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Chapter 16-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g 61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Acceleratio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is the process of speeding up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*Is defined as the rate at which velocity changes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*Velocity- describes both the speed and direction an object is moving  Ex: 25 km/h East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 change in velocity can involve a change in either speed or direction or both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 Acceleration refers to increasing speed, decreasing speed or changing directio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Calculating acceleration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o determine the acceleration of an object moving in a straight line, you must calculate the change in speed per unit of tim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Acceleration  =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Final speed-initi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im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Graphing acceler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You can use both a speed-versus-time graph and a distance-versus-time graph to analyze the motion of an accelerating objec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Time is always plotted on the X-axis (bottom of the graph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Speed or Distance is plotted on the Y-axis (side of the graph).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               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>
          <w:trHeight w:val="33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peed vs. Tim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 slanted, straight line on a speed-versus-time graph means that the object is accelerating at a constant r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0160</wp:posOffset>
                      </wp:positionV>
                      <wp:extent cx="0" cy="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0"/>
                                <a:chOff x="0" y="0"/>
                                <a:chExt cx="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85pt;margin-top:0.8pt;width:0pt;height:0pt" coordorigin="1677,16" coordsize="0,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677;top:16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77;top:16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77;top:16;width:0;height:0" type="_x0000_t32">
                        <v:stroke color="red" weight="316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30810</wp:posOffset>
                      </wp:positionV>
                      <wp:extent cx="934085" cy="746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Speed (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55pt;height:58.8pt;mso-wrap-distance-left:9.05pt;mso-wrap-distance-right:9.05pt;mso-wrap-distance-top:0pt;mso-wrap-distance-bottom:0pt;margin-top:10.3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Speed (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ime (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 Constant speed is shown by straight line on a graph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Distance-versus-Time graph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The further to the right on the axis, the longer the time from the star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The higher up the graph, the further from the star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On a distance-versus-time graph a curved line means the object is accelera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79375</wp:posOffset>
                      </wp:positionV>
                      <wp:extent cx="1143000" cy="1105535"/>
                      <wp:effectExtent l="635" t="127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05560"/>
                                <a:chOff x="0" y="0"/>
                                <a:chExt cx="1143000" cy="1105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30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5pt;margin-top:6.2pt;width:90pt;height:87.1pt" coordorigin="2067,124" coordsize="1800,1742">
                      <v:shape id="shape_0" stroked="t" o:allowincell="t" style="position:absolute;left:2067;top:1866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7;top:1866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067;top:125;width:1799;height:1694;flip:y;mso-wrap-style:none;v-text-anchor:middle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6670</wp:posOffset>
                      </wp:positionV>
                      <wp:extent cx="1047115" cy="7467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Distance (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2.45pt;height:58.8pt;mso-wrap-distance-left:9.05pt;mso-wrap-distance-right:9.05pt;mso-wrap-distance-top:0pt;mso-wrap-distance-bottom:0pt;margin-top:2.1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Distance (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ime (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2200275" cy="21336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* If an object is not moving, a horizontal line is shown on a distance-time graph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Time is increasing to the right, but its distance does not change. It is not moving. We say it is “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At Rest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nell Notes Template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8:39:00Z</dcterms:created>
  <dc:creator>daycock</dc:creator>
  <dc:description/>
  <cp:keywords/>
  <dc:language>en-US</dc:language>
  <cp:lastModifiedBy>Administrator</cp:lastModifiedBy>
  <cp:lastPrinted>2014-05-13T09:58:00Z</cp:lastPrinted>
  <dcterms:modified xsi:type="dcterms:W3CDTF">2014-05-13T14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